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02_Priloha_12 B_Text odvolací objednávky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  <w:u w:val="single"/>
        </w:rPr>
        <w:t>Vzor textu Odvolací objednávky –</w:t>
      </w:r>
      <w:r>
        <w:rPr>
          <w:rFonts w:cs="Arial" w:ascii="Arial" w:hAnsi="Arial"/>
          <w:b/>
          <w:u w:val="single"/>
        </w:rPr>
        <w:t xml:space="preserve"> Dlouhodobá údržba NN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ředmětem</w:t>
      </w:r>
      <w:r>
        <w:rPr>
          <w:rFonts w:cs="Arial" w:ascii="Arial" w:hAnsi="Arial"/>
          <w:sz w:val="22"/>
          <w:szCs w:val="22"/>
        </w:rPr>
        <w:t xml:space="preserve"> plnění podle této odvolací objednávky je zajištění prací a činností souvisejících s dlouhodobou údržbou vedení NN, dle podmínek stanovených ve Smlouvě o dílo na odstraňování a oklešťování stromoví a jiných porostů podél DS pro společnost EG.D, a.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a rozsah plnění</w:t>
      </w:r>
      <w:r>
        <w:rPr>
          <w:rFonts w:cs="Arial" w:ascii="Arial" w:hAnsi="Arial"/>
          <w:sz w:val="22"/>
          <w:szCs w:val="22"/>
        </w:rPr>
        <w:t>: objem prací, uvedený v příloze této objednávky bude zrealizován nejpozději do dne …… (datum) na vedení ………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pokládaná cena</w:t>
      </w:r>
      <w:r>
        <w:rPr>
          <w:rFonts w:cs="Arial" w:ascii="Arial" w:hAnsi="Arial"/>
          <w:sz w:val="22"/>
          <w:szCs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v této odvolací objednávce vychází z Objednatelem odsouhlasené kalkulace, kterou předložil Zhotovitel a která zohledňuje Objednatelem požadované práce a činnosti, související s údržbou vegetace mimo O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vedené práce budou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tnost faktury se řídí Všeobecnými nákupními podmínkami skupiny E.ON Cze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  <w:u w:val="single"/>
        </w:rPr>
        <w:t>Vzor textu Odvolací objednávky –</w:t>
      </w:r>
      <w:r>
        <w:rPr>
          <w:rFonts w:cs="Arial" w:ascii="Arial" w:hAnsi="Arial"/>
          <w:b/>
          <w:u w:val="single"/>
        </w:rPr>
        <w:t xml:space="preserve"> Likvidace poruchových stavů na zařízení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ředmětem</w:t>
      </w:r>
      <w:r>
        <w:rPr>
          <w:rFonts w:cs="Arial" w:ascii="Arial" w:hAnsi="Arial"/>
          <w:sz w:val="22"/>
          <w:szCs w:val="22"/>
        </w:rPr>
        <w:t xml:space="preserve"> plnění podle této odvolací objednávky je zajištění prací a činností souvisejících s odstraněním poruchových stavů dle podmínek stanovených ve Smlouvě o dílo na odstraňování a oklešťování stromoví a jiných porostů podél DS pro společnost EG.D, a.s. na základě požadavku objednatele ze dne ………… (datum vč. uvedení hodiny a minuty, kdy byl požadavek zhotoviteli sdělen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a rozsah plnění</w:t>
      </w:r>
      <w:r>
        <w:rPr>
          <w:rFonts w:cs="Arial" w:ascii="Arial" w:hAnsi="Arial"/>
          <w:sz w:val="22"/>
          <w:szCs w:val="22"/>
        </w:rPr>
        <w:t>: objem prací, uvedený v příloze této objednávky byl zrealizován dne …… (datum) na vedení ………. (typ zařízení, konkrétní linka, lokalita,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ena</w:t>
      </w:r>
      <w:r>
        <w:rPr>
          <w:rFonts w:cs="Arial" w:ascii="Arial" w:hAnsi="Arial"/>
          <w:sz w:val="22"/>
          <w:szCs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v této odvolací objednávce je pevná a vychází z Objednatelem odsouhlasené kalkulace, kterou předložil Zhotovitel a která zohledňuje provedené práce a činnosti, související s odstraněním poruchového stavu na zařízení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rovedené práce byly předány: ……(jméno přebírajícího pracovníka za Objednatele.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tnost faktury se řídí Všeobecnými nákupními podmínkami skupiny E.ON Czech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Cs/>
          <w:u w:val="single"/>
        </w:rPr>
        <w:t>Vzor textu Odvolací objednávky –</w:t>
      </w:r>
      <w:r>
        <w:rPr>
          <w:rFonts w:cs="Arial" w:ascii="Arial" w:hAnsi="Arial"/>
          <w:b/>
          <w:u w:val="single"/>
        </w:rPr>
        <w:t xml:space="preserve"> Provedení Kácení a oklešťování pro operativní potřeby Objednatel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ředmětem</w:t>
      </w:r>
      <w:r>
        <w:rPr>
          <w:rFonts w:cs="Arial" w:ascii="Arial" w:hAnsi="Arial"/>
          <w:sz w:val="22"/>
          <w:szCs w:val="22"/>
        </w:rPr>
        <w:t xml:space="preserve"> plnění podle této odvolací objednávky je zajištění prací a činností souvisejících s odstraněním stromoví a jiných porostů pro operativní potřeby Objednatele dle podmínek stanovených ve Smlouvě o dílo na odstraňování a oklešťování stromoví a jiných porostů podél DS pro společnost EG.D, a.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a rozsah plnění</w:t>
      </w:r>
      <w:r>
        <w:rPr>
          <w:rFonts w:cs="Arial" w:ascii="Arial" w:hAnsi="Arial"/>
          <w:sz w:val="22"/>
          <w:szCs w:val="22"/>
        </w:rPr>
        <w:t>: objem prací, uvedený v příloze této objednávky bude zrealizován nejpozději do dne …… (datum) na vedení ………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pokládaná cena</w:t>
      </w:r>
      <w:r>
        <w:rPr>
          <w:rFonts w:cs="Arial" w:ascii="Arial" w:hAnsi="Arial"/>
          <w:sz w:val="22"/>
          <w:szCs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v této odvolací objednávce vychází z Objednatelem odsouhlasené kalkulace, kterou předložil Zhotovitel a která zohledňuje Objednatelem požadované práce a činnosti, související s údržbou pro operativní potřeby Objednatel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vedené práce budou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tnost faktury se řídí Všeobecnými nákupními podmínkami skupiny E.ON Cze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Cs/>
          <w:u w:val="single"/>
        </w:rPr>
        <w:t>Vzor textu Odvolací objednávky –</w:t>
      </w:r>
      <w:r>
        <w:rPr>
          <w:rFonts w:cs="Arial" w:ascii="Arial" w:hAnsi="Arial"/>
          <w:b/>
          <w:u w:val="single"/>
        </w:rPr>
        <w:t xml:space="preserve"> Provedení Kácení a oklešťování mimo O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ředmětem</w:t>
      </w:r>
      <w:r>
        <w:rPr>
          <w:rFonts w:cs="Arial" w:ascii="Arial" w:hAnsi="Arial"/>
          <w:sz w:val="22"/>
          <w:szCs w:val="22"/>
        </w:rPr>
        <w:t xml:space="preserve"> plnění podle této odvolací objednávky je zajištění prací a činností souvisejících s odstraněním stromoví a jiných porostů mimo OP dle podmínek stanovených ve Smlouvě o dílo na odstraňování a oklešťování stromoví a jiných porostů podél DS pro společnost EG.D, a.s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a rozsah plnění</w:t>
      </w:r>
      <w:r>
        <w:rPr>
          <w:rFonts w:cs="Arial" w:ascii="Arial" w:hAnsi="Arial"/>
          <w:sz w:val="22"/>
          <w:szCs w:val="22"/>
        </w:rPr>
        <w:t>: objem prací, uvedený v příloze této objednávky bude zrealizován nejpozději do dne …… (datum) na vedení ………(typ zařízení, konkrétní linka, lokalita apo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ředpokládaná cena</w:t>
      </w:r>
      <w:r>
        <w:rPr>
          <w:rFonts w:cs="Arial" w:ascii="Arial" w:hAnsi="Arial"/>
          <w:sz w:val="22"/>
          <w:szCs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v této odvolací objednávce vychází z Objednatelem odsouhlasené kalkulace, kterou předložil Zhotovitel a která zohledňuje Objednatelem požadované práce a činnosti, související s údržbou vegetace mimo O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vedené práce budou předány: ……(jméno přebírajícího pracovníka za Objednatele.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tnost faktury se řídí Všeobecnými nákupními podmínkami skupiny E.ON Czech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říloha: Objem prací včetně kalkulace, navržené Zhotovitelem a odsouhlasené Objednatelem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2240" w:h="15840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34:00Z</dcterms:created>
  <dc:creator>install</dc:creator>
  <dc:description/>
  <cp:keywords/>
  <dc:language>en-US</dc:language>
  <cp:lastModifiedBy>Popelková, Lenka</cp:lastModifiedBy>
  <cp:lastPrinted>2010-09-22T15:44:00Z</cp:lastPrinted>
  <dcterms:modified xsi:type="dcterms:W3CDTF">2021-02-26T16:05:00Z</dcterms:modified>
  <cp:revision>6</cp:revision>
  <dc:subject/>
  <dc:title>Příloha č</dc:title>
</cp:coreProperties>
</file>